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08"/>
          <w:szCs w:val="108"/>
        </w:rPr>
      </w:pPr>
      <w:r>
        <w:rPr>
          <w:b/>
          <w:bCs/>
          <w:sz w:val="108"/>
          <w:szCs w:val="108"/>
        </w:rPr>
        <w:t>GUIA</w:t>
      </w:r>
    </w:p>
    <w:p>
      <w:pPr>
        <w:pStyle w:val="Normal"/>
        <w:jc w:val="center"/>
        <w:rPr>
          <w:b/>
          <w:b/>
          <w:bCs/>
          <w:sz w:val="108"/>
          <w:szCs w:val="108"/>
        </w:rPr>
      </w:pPr>
      <w:r>
        <w:rPr>
          <w:b/>
          <w:bCs/>
          <w:sz w:val="108"/>
          <w:szCs w:val="108"/>
        </w:rPr>
      </w:r>
    </w:p>
    <w:p>
      <w:pPr>
        <w:pStyle w:val="Normal"/>
        <w:jc w:val="center"/>
        <w:rPr>
          <w:b/>
          <w:b/>
          <w:bCs/>
          <w:sz w:val="108"/>
          <w:szCs w:val="108"/>
        </w:rPr>
      </w:pPr>
      <w:r>
        <w:rPr>
          <w:b/>
          <w:bCs/>
          <w:sz w:val="108"/>
          <w:szCs w:val="108"/>
        </w:rPr>
        <w:t xml:space="preserve">DE </w:t>
      </w:r>
    </w:p>
    <w:p>
      <w:pPr>
        <w:pStyle w:val="Normal"/>
        <w:jc w:val="center"/>
        <w:rPr>
          <w:b/>
          <w:b/>
          <w:bCs/>
          <w:sz w:val="108"/>
          <w:szCs w:val="108"/>
        </w:rPr>
      </w:pPr>
      <w:r>
        <w:rPr>
          <w:b/>
          <w:bCs/>
          <w:sz w:val="108"/>
          <w:szCs w:val="108"/>
        </w:rPr>
      </w:r>
    </w:p>
    <w:p>
      <w:pPr>
        <w:pStyle w:val="Normal"/>
        <w:jc w:val="center"/>
        <w:rPr>
          <w:b/>
          <w:b/>
          <w:bCs/>
          <w:sz w:val="108"/>
          <w:szCs w:val="108"/>
        </w:rPr>
      </w:pPr>
      <w:r>
        <w:rPr>
          <w:b/>
          <w:bCs/>
          <w:sz w:val="108"/>
          <w:szCs w:val="108"/>
        </w:rPr>
        <w:t>ALIMENTAÇÃO</w:t>
      </w:r>
    </w:p>
    <w:p>
      <w:pPr>
        <w:pStyle w:val="Normal"/>
        <w:jc w:val="center"/>
        <w:rPr>
          <w:b/>
          <w:b/>
          <w:bCs/>
          <w:sz w:val="108"/>
          <w:szCs w:val="108"/>
        </w:rPr>
      </w:pPr>
      <w:r>
        <w:rPr>
          <w:b/>
          <w:bCs/>
          <w:sz w:val="108"/>
          <w:szCs w:val="108"/>
        </w:rPr>
      </w:r>
    </w:p>
    <w:p>
      <w:pPr>
        <w:pStyle w:val="Normal"/>
        <w:jc w:val="center"/>
        <w:rPr>
          <w:b/>
          <w:b/>
          <w:bCs/>
          <w:sz w:val="108"/>
          <w:szCs w:val="108"/>
        </w:rPr>
      </w:pPr>
      <w:r>
        <w:rPr>
          <w:b/>
          <w:bCs/>
          <w:sz w:val="108"/>
          <w:szCs w:val="108"/>
        </w:rPr>
        <w:t>SAUDÁVEL</w:t>
      </w:r>
    </w:p>
    <w:p>
      <w:pPr>
        <w:pStyle w:val="Normal"/>
        <w:jc w:val="center"/>
        <w:rPr>
          <w:b/>
          <w:b/>
          <w:bCs/>
          <w:sz w:val="108"/>
          <w:szCs w:val="108"/>
        </w:rPr>
      </w:pPr>
      <w:r>
        <w:rPr>
          <w:b/>
          <w:bCs/>
          <w:sz w:val="108"/>
          <w:szCs w:val="10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28615" cy="3338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>
          <w:trHeight w:val="14536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LIMENTAÇÃO SAUDÁVEL</w:t>
            </w:r>
          </w:p>
          <w:p>
            <w:pPr>
              <w:pStyle w:val="Contedodetabela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u w:val="single"/>
              </w:rPr>
            </w:pPr>
            <w:bookmarkStart w:id="0" w:name="texto3"/>
            <w:bookmarkEnd w:id="0"/>
            <w:r>
              <w:rPr>
                <w:b/>
                <w:bCs/>
                <w:u w:val="single"/>
              </w:rPr>
              <w:t>Pirâmide Alimentar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A pirâmide alimentar é um guia geral para que você possa escolher uma dieta saudável.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Um cardápio balanceado deve conter, diariamente, cerca de 55% de carboidratos, 30% de lipídeos e 15% de proteína, além das vitaminas, sais minerais e fibras. Para garantirmos que todos esses nutrientes estejam presentes na dieta diária, a FDA (Food and Drug Administration - órgão do governo dos EUA que controla a produção e comercialização de remédios e alimentos), preconiza o consumo das seguintes porções diárias de alimentos que compõem a Pirâmide Alimentar: </w:t>
            </w:r>
          </w:p>
          <w:p>
            <w:pPr>
              <w:pStyle w:val="TextBody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76200</wp:posOffset>
                  </wp:positionV>
                  <wp:extent cx="2989580" cy="20834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08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Grupo 1: A base da pirâmide é composta por alimentos ricos em carboidratos. Os carboidratos, sob a forma de glicose, frutose, sacarose, maltose, lactose, amido, entre outras, são a maior fonte de energia para o organismo. A glicose é indispensável para manter a integridade funcional do tecido nervoso e, sob circunstâncias normais, é a única fonte de energia para o cérebro.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 w:val="false"/>
                <w:u w:val="none"/>
              </w:rPr>
              <w:t>1 porção de pães, cereais e massas:</w:t>
            </w:r>
            <w:r>
              <w:rPr>
                <w:b w:val="false"/>
                <w:bCs w:val="false"/>
                <w:u w:val="none"/>
              </w:rPr>
              <w:t xml:space="preserve"> 1 fatia de pão ou ½ xícara (chá) de cereais (tipo granola) ou ½ xícara (chá) de arroz ou ½ xícara (chá) de macarrão cozido.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bCs w:val="false"/>
                <w:u w:val="none"/>
              </w:rPr>
              <w:t>Grupo 2:</w:t>
            </w:r>
            <w:r>
              <w:rPr>
                <w:b w:val="false"/>
                <w:bCs w:val="false"/>
                <w:u w:val="none"/>
              </w:rPr>
              <w:t xml:space="preserve"> Legumes e verduras são ricos em vitaminas, sais minerais e fibras. Possuem nutrientes essenciais a diversas funções do organismo, como por exemplo as suas reações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</w:rPr>
              <w:t>Grupo 3:</w:t>
            </w:r>
            <w:r>
              <w:rPr/>
              <w:t xml:space="preserve"> Frutas são boas fontes de vitaminas, sais minerais e fibras, principalmente quando consumidas ao natural. Possuem nutrientes essenciais a diversas funções do organismo, como por exemplo as suas reações metabólicas. Consuma de 2 a 4 porções diariamente.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 xml:space="preserve">1 porção de frutas: </w:t>
            </w:r>
            <w:r>
              <w:rPr/>
              <w:t>1 fruta fresca ou ¾ xícara (chá) de suco (extraído da polpa)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Grupo 4:</w:t>
            </w:r>
            <w:r>
              <w:rPr/>
              <w:t xml:space="preserve"> Carnes, ovos e leguminosas como feijão, lentilha, ervilha, grão de bico e soja, além de nozes e castanhas. São os alimentos construtores. São necessários para a construção e manutenção dos tecidos orgânicos, formação de enzimas, hormônios e vários líquidos e secreções corpóreas e preservação do sistema de defesa. São alimentos ricos em proteínas, vitamina B12 e minerais como zinco e ferro. Consuma de 2 a 3 porções diariamente.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1 porção de carne, feijão e nozes:</w:t>
            </w:r>
            <w:r>
              <w:rPr/>
              <w:t xml:space="preserve"> 1 filé pequeno de carne bovina, peixe ou ave ou 1 ovo ou ½ xícara (chá) de feijão (ou substituto) ou ½ xícara de nozes ou castanhas. 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Grupo 5:</w:t>
            </w:r>
            <w:r>
              <w:rPr/>
              <w:t xml:space="preserve"> Leite e derivados - são os maiores fornecedores de cálcio, mineral envolvido na formação dos ossos e dentes, contração muscular e na ação do sistema nervoso. Também são fontes de proteína de boa qualidade. Consuma de 2 a 3 porções diariamente.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1 porção de leite e derivados:</w:t>
            </w:r>
            <w:r>
              <w:rPr/>
              <w:t xml:space="preserve"> 1 copo de leite ou iogurte ou 2 fatias de queijo (prefira os queijos frescos)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 xml:space="preserve">Grupo 6: </w:t>
            </w:r>
            <w:r>
              <w:rPr/>
              <w:t>Os lipídeos (óleos e gorduras) constituem fonte de energia mais concentrada que a dos carboidrados e das proteínas. Além disso, uma vez transformados em tecidos adiposo, são uma forma de armazenamento de energia. Os lipídeos são veículos de vitaminas lipossolúveis (A, D, E, K) e podem ser encontrados no creme de leite, manteiga, toucinho, óleos etc. Estão no topo da pirâmide e devem ser consumidos com moderação.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1 porção de gordura:</w:t>
            </w:r>
            <w:r>
              <w:rPr/>
              <w:t xml:space="preserve"> 1 colher (sopa) manteiga, margarina ou maionese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Ressalta-se o número de porções a serem consumidas dependem de fatores como idade e atividade física. Em função das porções consumidas, o número de calorias pode variar de 1.600 a 2.400 calori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>REFER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4">
        <w:r>
          <w:rPr>
            <w:rStyle w:val="InternetLink"/>
          </w:rPr>
          <w:t>WWW.SAUDE.COM.B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ta Dieta e Saúde pg. 45, alimentação saud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ressa C. S. Pess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ientadora: Professora Silva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Arial Unicode MS" w:cs="Mangal"/>
      <w:b/>
      <w:bCs/>
      <w:sz w:val="48"/>
      <w:szCs w:val="48"/>
    </w:rPr>
  </w:style>
  <w:style w:type="paragraph" w:styleId="Heading2">
    <w:name w:val="Heading 2"/>
    <w:basedOn w:val="Ttulo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AUDE.COM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1:19:10Z</dcterms:created>
  <dc:creator/>
  <dc:description/>
  <dc:language>en-US</dc:language>
  <cp:lastModifiedBy/>
  <dcterms:modified xsi:type="dcterms:W3CDTF">2011-03-28T21:25:34Z</dcterms:modified>
  <cp:revision>1</cp:revision>
  <dc:subject/>
  <dc:title/>
</cp:coreProperties>
</file>